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73632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26325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